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4885690" cy="11518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Right to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veryone’s right to life shall be protected by l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90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Right to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veryone’s right to life shall be protected by 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885690" cy="1266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Right to Liberty and Secur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veryone has the right to liberty and secur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-one should be deprived of her/his lib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99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Right to Liberty and Secur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veryone has the right to liberty and secur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o-one should be deprived of her/his lib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2853055</wp:posOffset>
                </wp:positionV>
                <wp:extent cx="4885690" cy="229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Right to Liberty and Secur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eople can be deprived of their liberty for a number of reasons including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awful arrest of a person reasonably suspected of committing an off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awful arrest of a person who is illegally trying to get into the 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180.7pt;mso-wrap-distance-left:9.05pt;mso-wrap-distance-right:9.05pt;mso-wrap-distance-top:0pt;mso-wrap-distance-bottom:0pt;margin-top:224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Right to Liberty and Secur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eople can be deprived of their liberty for a number of reasons including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awful arrest of a person reasonably suspected of committing an off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awful arrest of a person who is illegally trying to get into the 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5367655</wp:posOffset>
                </wp:positionV>
                <wp:extent cx="4885690" cy="2752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Right to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aking the life of a person does not break the Human Rights Act i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t happens in defending someone from unlawful viol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t happens in a lawful arrest or to stop an esca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t happens in the lawful control of a ri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taking of a life is absolutely necessary and within the l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216.7pt;mso-wrap-distance-left:9.05pt;mso-wrap-distance-right:9.05pt;mso-wrap-distance-top:0pt;mso-wrap-distance-bottom:0pt;margin-top:42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Right to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aking the life of a person does not break the Human Rights Act if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t happens in defending someone from unlawful viol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t happens in a lawful arrest or to stop an esca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t happens in the lawful control of a ri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taking of a life is absolutely necessary and within the 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7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224155</wp:posOffset>
                </wp:positionV>
                <wp:extent cx="4885690" cy="12661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Right to Respect for Private and Family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veryone has the right to respect for his/her private and family life, home and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99.7pt;mso-wrap-distance-left:9.05pt;mso-wrap-distance-right:9.05pt;mso-wrap-distance-top:0pt;mso-wrap-distance-bottom:0pt;margin-top:17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Right to Respect for Private and Family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veryone has the right to respect for his/her private and family life, home and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245</wp:posOffset>
                </wp:positionH>
                <wp:positionV relativeFrom="paragraph">
                  <wp:posOffset>1824355</wp:posOffset>
                </wp:positionV>
                <wp:extent cx="5647690" cy="2523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Right to Respect for Private and Family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is right may be lost for lawful reasons i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re is a danger to the national security of the coun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re is a danger to public saf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re is a need to prevent disorder or cr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re is a need to protect health or moral va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re is a need to protect the rights and freedoms of ot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98.7pt;mso-wrap-distance-left:9.05pt;mso-wrap-distance-right:9.05pt;mso-wrap-distance-top:0pt;mso-wrap-distance-bottom:0pt;margin-top:143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Right to Respect for Private and Family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is right may be lost for lawful reasons if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re is a danger to the national security of the coun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re is a danger to public safe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re is a need to prevent disorder or cr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re is a need to protect health or moral val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re is a need to protect the rights and freedoms of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9245</wp:posOffset>
                </wp:positionH>
                <wp:positionV relativeFrom="paragraph">
                  <wp:posOffset>4681855</wp:posOffset>
                </wp:positionV>
                <wp:extent cx="5647690" cy="1380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Freedom of Thought, Conscience and Reli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veryone has the right to freedom of thought, conscience and relig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08.7pt;mso-wrap-distance-left:9.05pt;mso-wrap-distance-right:9.05pt;mso-wrap-distance-top:0pt;mso-wrap-distance-bottom:0pt;margin-top:368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Freedom of Thought, Conscience and Reli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veryone has the right to freedom of thought, conscience and reli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9245</wp:posOffset>
                </wp:positionH>
                <wp:positionV relativeFrom="paragraph">
                  <wp:posOffset>6396355</wp:posOffset>
                </wp:positionV>
                <wp:extent cx="5647690" cy="1494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Freedom of Thought, Conscience and Reli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is right can be lawfully limited if it is in the interest of public safety, to keep public order and to protect the rights and freedom of ot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17.7pt;mso-wrap-distance-left:9.05pt;mso-wrap-distance-right:9.05pt;mso-wrap-distance-top:0pt;mso-wrap-distance-bottom:0pt;margin-top:503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Freedom of Thought, Conscience and Reli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is right can be lawfully limited if it is in the interest of public safety, to keep public order and to protect the rights and freedom of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9245</wp:posOffset>
                </wp:positionH>
                <wp:positionV relativeFrom="paragraph">
                  <wp:posOffset>102870</wp:posOffset>
                </wp:positionV>
                <wp:extent cx="5647690" cy="1494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Freedom of Expression (Freedom of Spee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veryone has the right to freedom of expression. This includes the right to hold opinions and to speak and write about such opin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17.7pt;mso-wrap-distance-left:9.05pt;mso-wrap-distance-right:9.05pt;mso-wrap-distance-top:0pt;mso-wrap-distance-bottom:0pt;margin-top:8.1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Freedom of Expression (Freedom of Speec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veryone has the right to freedom of expression. This includes the right to hold opinions and to speak and write about such opin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6845</wp:posOffset>
                </wp:positionH>
                <wp:positionV relativeFrom="paragraph">
                  <wp:posOffset>1710055</wp:posOffset>
                </wp:positionV>
                <wp:extent cx="5647690" cy="22948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rt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rotection of Proper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right to the peaceful enjoyment of your possessions can be restricted or taken away i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t is necessary to lawfully control the use of prope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t is necessary to lawfully take the property to make some payment of legal penal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80.7pt;mso-wrap-distance-left:9.05pt;mso-wrap-distance-right:9.05pt;mso-wrap-distance-top:0pt;mso-wrap-distance-bottom:0pt;margin-top:134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rt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Protection of Proper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right to the peaceful enjoyment of your possessions can be restricted or taken away if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t is necessary to lawfully control the use of proper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t is necessary to lawfully take the property to make some payment of legal penal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6845</wp:posOffset>
                </wp:positionH>
                <wp:positionV relativeFrom="paragraph">
                  <wp:posOffset>4338955</wp:posOffset>
                </wp:positionV>
                <wp:extent cx="5647690" cy="1494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rt 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Abolition of the Death Penal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death penalty shall be abolished. No-one shall be condemned to such a penalty or execu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17.7pt;mso-wrap-distance-left:9.05pt;mso-wrap-distance-right:9.05pt;mso-wrap-distance-top:0pt;mso-wrap-distance-bottom:0pt;margin-top:341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rt 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Abolition of the Death Penal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death penalty shall be abolished. No-one shall be condemned to such a penalty or execu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845</wp:posOffset>
                </wp:positionH>
                <wp:positionV relativeFrom="paragraph">
                  <wp:posOffset>6167755</wp:posOffset>
                </wp:positionV>
                <wp:extent cx="5647690" cy="20662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rt 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Abolition of the Death Penal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Death Penalty in Time of W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state may lawfully allow the death penalty in time of war or threat of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62.7pt;mso-wrap-distance-left:9.05pt;mso-wrap-distance-right:9.05pt;mso-wrap-distance-top:0pt;mso-wrap-distance-bottom:0pt;margin-top:485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rt 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Abolition of the Death Penal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Death Penalty in Time of W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state may lawfully allow the death penalty in time of war or threat of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645</wp:posOffset>
                </wp:positionH>
                <wp:positionV relativeFrom="paragraph">
                  <wp:posOffset>-118745</wp:posOffset>
                </wp:positionV>
                <wp:extent cx="5647690" cy="16090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rt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Protection of Proper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very person is entitled to the peaceful enjoyment of her/his posses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26.7pt;mso-wrap-distance-left:9.05pt;mso-wrap-distance-right:9.05pt;mso-wrap-distance-top:0pt;mso-wrap-distance-bottom:0pt;margin-top:-9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rt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Protection of Proper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very person is entitled to the peaceful enjoyment of her/hi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2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645</wp:posOffset>
                </wp:positionH>
                <wp:positionV relativeFrom="paragraph">
                  <wp:posOffset>10795</wp:posOffset>
                </wp:positionV>
                <wp:extent cx="5647690" cy="2523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Freedom of Expression (Freedom of Spee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law places restrictions on this right if it i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danger to national secur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danger to public saf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way of preventing cr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way of protecting the reputation of 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way of preventing others knowing about confidential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98.7pt;mso-wrap-distance-left:9.05pt;mso-wrap-distance-right:9.05pt;mso-wrap-distance-top:0pt;mso-wrap-distance-bottom:0pt;margin-top:0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Freedom of Expression (Freedom of Speec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law places restrictions on this right if it i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danger to national secur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danger to public safe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way of preventing cr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way of protecting the reputation of ot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way of preventing others knowing about confidential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645</wp:posOffset>
                </wp:positionH>
                <wp:positionV relativeFrom="paragraph">
                  <wp:posOffset>2639695</wp:posOffset>
                </wp:positionV>
                <wp:extent cx="5647690" cy="16090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Freedom of Assembly and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(The Freedom to Meet with Other Individuals and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veryone has the right to the freedom of peaceful assembly, including the right to join a trade u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26.7pt;mso-wrap-distance-left:9.05pt;mso-wrap-distance-right:9.05pt;mso-wrap-distance-top:0pt;mso-wrap-distance-bottom:0pt;margin-top:207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Freedom of Assembly and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(The Freedom to Meet with Other Individuals and Grou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veryone has the right to the freedom of peaceful assembly, including the right to join a trade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4354195</wp:posOffset>
                </wp:positionV>
                <wp:extent cx="5647690" cy="2523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K Human Rights Act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icle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Freedom of Assembly and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(The Freedom to Meet with Other Individuals and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is right may be lawfully restricted or taken away from an individual or group i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t is a danger to national secur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t is a danger to public saf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t is to prevent disorder or cr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t is a danger to the rights and freedom of oth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98.7pt;mso-wrap-distance-left:9.05pt;mso-wrap-distance-right:9.05pt;mso-wrap-distance-top:0pt;mso-wrap-distance-bottom:0pt;margin-top:342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K Human Rights Act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icle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Freedom of Assembly and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(The Freedom to Meet with Other Individuals and Grou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is right may be lawfully restricted or taken away from an individual or group if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t is a danger to national secur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t is a danger to public safe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t is to prevent disorder or cr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t is a danger to the rights and freedom of oth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5580" cy="360680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ear 9 Unit 5 Lesson 1 Resourc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00:00Z</dcterms:created>
  <dc:creator>KMC</dc:creator>
  <dc:description/>
  <dc:language>en-US</dc:language>
  <cp:lastModifiedBy>Helen Poole</cp:lastModifiedBy>
  <dcterms:modified xsi:type="dcterms:W3CDTF">2010-02-11T16:10:00Z</dcterms:modified>
  <cp:revision>7</cp:revision>
  <dc:subject/>
  <dc:title>Year 7    Unit 5    Lesson 2      Resource 5</dc:title>
</cp:coreProperties>
</file>