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hony Walker and Mohammed Parvaiz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66520</wp:posOffset>
                </wp:positionV>
                <wp:extent cx="2439035" cy="2056765"/>
                <wp:effectExtent l="9525" t="1016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205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107.6pt;width:192pt;height:161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795020</wp:posOffset>
                </wp:positionV>
                <wp:extent cx="3047365" cy="127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6pt" to="491.9pt,6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4338320</wp:posOffset>
                </wp:positionV>
                <wp:extent cx="3047365" cy="127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41.6pt" to="485.9pt,34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19075</wp:posOffset>
                </wp:positionV>
                <wp:extent cx="27520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thony Wal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1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thony Wal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219075</wp:posOffset>
                </wp:positionV>
                <wp:extent cx="27520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hammed Parvai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17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hammed Parvaiz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3648075</wp:posOffset>
                </wp:positionV>
                <wp:extent cx="27520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ac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287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ac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3648075</wp:posOffset>
                </wp:positionV>
                <wp:extent cx="2752090" cy="1266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ack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287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acker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37820</wp:posOffset>
                </wp:positionV>
                <wp:extent cx="2057400" cy="443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.9pt;mso-wrap-distance-left:9.05pt;mso-wrap-distance-right:9.05pt;mso-wrap-distance-top:0pt;mso-wrap-distance-bottom:0pt;margin-top:26.6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909320</wp:posOffset>
                </wp:positionV>
                <wp:extent cx="2057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1.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3652520</wp:posOffset>
                </wp:positionV>
                <wp:extent cx="20574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287.6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4452620</wp:posOffset>
                </wp:positionV>
                <wp:extent cx="20574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mila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50.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mila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3195320</wp:posOffset>
                </wp:positionV>
                <wp:extent cx="33528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t important connection between the two mur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54pt;mso-wrap-distance-left:9.05pt;mso-wrap-distance-right:9.05pt;mso-wrap-distance-top:0pt;mso-wrap-distance-bottom:0pt;margin-top:251.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st important connection between the two mu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6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2975" cy="41148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02297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Year 9 Unit 5 Lesson 2 Resource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09:00Z</dcterms:created>
  <dc:creator>KMC</dc:creator>
  <dc:description/>
  <dc:language>en-US</dc:language>
  <cp:lastModifiedBy>Helen Poole</cp:lastModifiedBy>
  <dcterms:modified xsi:type="dcterms:W3CDTF">2010-02-11T16:14:00Z</dcterms:modified>
  <cp:revision>4</cp:revision>
  <dc:subject/>
  <dc:title/>
</cp:coreProperties>
</file>