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Anthony Walker</w:t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4155</wp:posOffset>
                </wp:positionH>
                <wp:positionV relativeFrom="paragraph">
                  <wp:posOffset>219075</wp:posOffset>
                </wp:positionV>
                <wp:extent cx="1509395" cy="195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195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6830" cy="1844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3" r="-4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6830" cy="184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153.95pt;mso-wrap-distance-left:9.05pt;mso-wrap-distance-right:9.05pt;mso-wrap-distance-top:0pt;mso-wrap-distance-bottom:0pt;margin-top:17.2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6830" cy="1844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3" r="-4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6830" cy="184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-Level student Anthony Walker, 18, died in hospital after </w:t>
      </w:r>
    </w:p>
    <w:p>
      <w:pPr>
        <w:pStyle w:val="Normal"/>
        <w:rPr/>
      </w:pPr>
      <w:r>
        <w:rPr/>
        <w:t xml:space="preserve">a gang of four white males attacked him. Anthony was </w:t>
      </w:r>
    </w:p>
    <w:p>
      <w:pPr>
        <w:pStyle w:val="Normal"/>
        <w:rPr/>
      </w:pPr>
      <w:r>
        <w:rPr/>
        <w:t xml:space="preserve">waiting with his white girlfriend and cousin at a bus stop in </w:t>
      </w:r>
    </w:p>
    <w:p>
      <w:pPr>
        <w:pStyle w:val="Normal"/>
        <w:rPr/>
      </w:pPr>
      <w:r>
        <w:rPr/>
        <w:t xml:space="preserve">Huyton, Merseyside. As they stood at the bus stop they </w:t>
      </w:r>
    </w:p>
    <w:p>
      <w:pPr>
        <w:pStyle w:val="Normal"/>
        <w:rPr/>
      </w:pPr>
      <w:r>
        <w:rPr/>
        <w:t xml:space="preserve">were subjected to racial abuse by a man wearing a </w:t>
      </w:r>
    </w:p>
    <w:p>
      <w:pPr>
        <w:pStyle w:val="Normal"/>
        <w:rPr/>
      </w:pPr>
      <w:r>
        <w:rPr/>
        <w:t xml:space="preserve">hooded top. To avoid further abuse the three left to find </w:t>
      </w:r>
    </w:p>
    <w:p>
      <w:pPr>
        <w:pStyle w:val="Normal"/>
        <w:rPr/>
      </w:pPr>
      <w:r>
        <w:rPr/>
        <w:t xml:space="preserve">another bus stop. As they walked through McGoldrick Park they were attacked by a gang of three or four males. </w:t>
      </w:r>
    </w:p>
    <w:p>
      <w:pPr>
        <w:pStyle w:val="Normal"/>
        <w:rPr/>
      </w:pPr>
      <w:r>
        <w:rPr/>
        <w:t xml:space="preserve">Anthony was struck in the head with an axe and slumped </w:t>
      </w:r>
    </w:p>
    <w:p>
      <w:pPr>
        <w:pStyle w:val="Normal"/>
        <w:rPr/>
      </w:pPr>
      <w:r>
        <w:rPr/>
        <w:t xml:space="preserve">to the ground with massive head injuries. Sgt Damien </w:t>
      </w:r>
    </w:p>
    <w:p>
      <w:pPr>
        <w:pStyle w:val="Normal"/>
        <w:rPr/>
      </w:pPr>
      <w:r>
        <w:rPr/>
        <w:t xml:space="preserve">Peers found Anthony with the axe in his head after </w:t>
      </w:r>
    </w:p>
    <w:p>
      <w:pPr>
        <w:pStyle w:val="Normal"/>
        <w:rPr/>
      </w:pPr>
      <w:r>
        <w:rPr/>
        <w:t xml:space="preserve">Anthony’s cousin and girlfriend had rushed to get help. Sgt Peers stated that the axe was embedded in the front of Anthony’s skull. 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800" cy="1942465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942560"/>
                          <a:chOff x="0" y="0"/>
                          <a:chExt cx="525780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5257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n December 2005 Michael Barton (aged 17)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is cousin Paul Taylor (aged 20) were found to 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uilty of murder. The two were convicted of racia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motivated murder and sentenced to minimu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ntences of 24 and 18 yea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76240" y="451440"/>
                            <a:ext cx="1534320" cy="10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4pt;height:152.95pt" coordorigin="0,0" coordsize="8280,3059">
                <v:rect id="shape_0" stroked="f" o:allowincell="f" style="position:absolute;left:1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38;width:82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n December 2005 Michael Barton (aged 17)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is cousin Paul Taylor (aged 20) were found to 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uilty of murder. The two were convicted of racial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motivated murder and sentenced to minimu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ntences of 24 and 18 year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32;top:711;width:2415;height:162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9418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257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1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ed from BBC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iss Donal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Kriss’s badly burnt and semi- naked body was found by a cyclist the day after he was snatched from the street. Kriss was attacked near his home by a group of young men in a random act. The group grabbed</w:t>
      </w:r>
    </w:p>
    <w:p>
      <w:pPr>
        <w:pStyle w:val="Normal"/>
        <w:rPr/>
      </w:pPr>
      <w:r>
        <w:rPr/>
        <w:t xml:space="preserve">Kriss from the street on the15 March 200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2133600" cy="17595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1812925" cy="13576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292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</w:rPr>
                              <w:t>Kriss Donald - Picture BBC On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8.55pt;mso-wrap-distance-left:9.05pt;mso-wrap-distance-right:9.05pt;mso-wrap-distance-top:0pt;mso-wrap-distance-bottom:0pt;margin-top:6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drawing>
                          <wp:inline distT="0" distB="0" distL="0" distR="0">
                            <wp:extent cx="1812925" cy="13576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292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</w:rPr>
                        <w:t>Kriss Donald - Picture BBC On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itnesses at the trial said that Kriss had shouted:</w:t>
      </w:r>
    </w:p>
    <w:p>
      <w:pPr>
        <w:pStyle w:val="Normal"/>
        <w:rPr/>
      </w:pPr>
      <w:r>
        <w:rPr/>
        <w:t>“</w:t>
      </w:r>
      <w:r>
        <w:rPr/>
        <w:t>I’m only 15, what have I done?” as he was dragged</w:t>
      </w:r>
    </w:p>
    <w:p>
      <w:pPr>
        <w:pStyle w:val="Normal"/>
        <w:rPr/>
      </w:pPr>
      <w:r>
        <w:rPr/>
        <w:t xml:space="preserve">into a car. The gang took him to a quiet spot near to </w:t>
      </w:r>
    </w:p>
    <w:p>
      <w:pPr>
        <w:pStyle w:val="Normal"/>
        <w:rPr/>
      </w:pPr>
      <w:r>
        <w:rPr/>
        <w:t>Glasgow and stabbed him 13 times. He may still</w:t>
      </w:r>
    </w:p>
    <w:p>
      <w:pPr>
        <w:pStyle w:val="Normal"/>
        <w:rPr/>
      </w:pPr>
      <w:r>
        <w:rPr/>
        <w:t>have been alive when the gang covered him in petrol</w:t>
      </w:r>
    </w:p>
    <w:p>
      <w:pPr>
        <w:pStyle w:val="Normal"/>
        <w:rPr/>
      </w:pPr>
      <w:r>
        <w:rPr/>
        <w:t>and set him alight. The resulting burns covered</w:t>
      </w:r>
    </w:p>
    <w:p>
      <w:pPr>
        <w:pStyle w:val="Normal"/>
        <w:rPr/>
      </w:pPr>
      <w:r>
        <w:rPr/>
        <w:t>70% of hi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Jailed for Li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ree men were jailed for life after they were found guilty of racially - motivated murder. Imran Shahid was given a minimum of 25 years, Zeeshan Shahid a minimum of 23 years and Faisal Mushtaq a minimum of 22 years.  Daanish Zahid was given 20 years and Zahid Mohammed was given 5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ed from a BBC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ohammed Parvaiz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  <w:t>Mohammed Parvaiz, 41 year old taxi driver, died in Huddersfield Royal Infirmary at 12am on the 23</w:t>
      </w:r>
      <w:r>
        <w:rPr>
          <w:vertAlign w:val="superscript"/>
        </w:rPr>
        <w:t>rd</w:t>
      </w:r>
      <w:r>
        <w:rPr/>
        <w:t xml:space="preserve"> July 2006. Mr Parvaiz was called to Field Avenue in Golcar, Huddersfield to collect a fare. When he arrived he was set upon by a gang and sustained 23 separate injuries. He was hit with stones, dragged from his vehicle and kicked and beaten to death. Mr Parvaiz suffered a fractured skull and jaw, broken ribs and brain damage. The court was told a witness overheard one of the attackers shouting racist abuse during the attack and another allegedly boasted to a friend after the attack. Mr Parvaiz’s widow sat in tears as the court heard details of the attack. Detective Superintendent Tim Forbes led the investigation team. He said: “This crime had a devastating effect on Mr Parvaiz’s family. The investigation team has been moved by the strength and dignity of his family. Mohammed Parvaiz was a hard-working man, father of three and a loving husband. On the 22</w:t>
      </w:r>
      <w:r>
        <w:rPr>
          <w:vertAlign w:val="superscript"/>
        </w:rPr>
        <w:t>nd</w:t>
      </w:r>
      <w:r>
        <w:rPr/>
        <w:t xml:space="preserve"> July 2006, he went to work as normal but did not come home. His life ended because of a premeditated attack of mindless violence – this was pack mentality at its absolute worse” (Report: West Yorkshire Polic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8355</wp:posOffset>
                </wp:positionH>
                <wp:positionV relativeFrom="paragraph">
                  <wp:posOffset>231775</wp:posOffset>
                </wp:positionV>
                <wp:extent cx="2214245" cy="155638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1680" cy="14458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48" r="-3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22.55pt;mso-wrap-distance-left:9.05pt;mso-wrap-distance-right:9.05pt;mso-wrap-distance-top:0pt;mso-wrap-distance-bottom:0pt;margin-top:18.2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1680" cy="14458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48" r="-3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155</wp:posOffset>
                </wp:positionH>
                <wp:positionV relativeFrom="paragraph">
                  <wp:posOffset>483870</wp:posOffset>
                </wp:positionV>
                <wp:extent cx="1838325" cy="133477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12242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22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105.1pt;mso-wrap-distance-left:9.05pt;mso-wrap-distance-right:9.05pt;mso-wrap-distance-top:0pt;mso-wrap-distance-bottom:0pt;margin-top:38.1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12242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22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66690" cy="16935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69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our teenagers were jailed for racially aggravated murde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ristopher Murphy and Michael Hand, bot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ed 19, were given minimum jail terms of 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 21 years. Graeme Slavin, 18, and Stev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ley, 17, were sentenced to 17 years for the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t in the attack. Others were cleared o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rder but convicted of violent disor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33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our teenagers were jailed for racially aggravated murde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ristopher Murphy and Michael Hand, bot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ed 19, were given minimum jail terms of 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 21 years. Graeme Slavin, 18, and Stev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tley, 17, were sentenced to 17 years for the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t in the attack. Others were cleared o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rder but convicted of violent dis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ed from BBC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9865" cy="360045"/>
          <wp:effectExtent l="0" t="0" r="0" b="0"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ear 9 Unit 5 Lesson 2 Resource 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7:59:00Z</dcterms:created>
  <dc:creator>KMC</dc:creator>
  <dc:description/>
  <dc:language>en-US</dc:language>
  <cp:lastModifiedBy>Helen Poole</cp:lastModifiedBy>
  <dcterms:modified xsi:type="dcterms:W3CDTF">2010-02-11T16:14:00Z</dcterms:modified>
  <cp:revision>4</cp:revision>
  <dc:subject/>
  <dc:title>Year 9 Unit  5  Lesson 2  Resource 1a</dc:title>
</cp:coreProperties>
</file>